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08.07.2011 р.</w:t>
      </w:r>
    </w:p>
    <w:tbl>
      <w:tblPr>
        <w:tblW w:w="105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95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lang w:val="uk-UA"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У звіті зазначаєтьс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Проект рішення сільської ради  „Про орендну плату за користування земельними ділянками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лі прийняття акт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Ціллю прийняття регуляторного акту є  створення умов для збільшення надходжень,максимального забезпечення наповнюваності сільського бюджет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lang w:val="uk-UA"/>
              </w:rPr>
            </w:pPr>
            <w:r>
              <w:rPr>
                <w:b w:val="false"/>
                <w:bCs w:val="false"/>
                <w:sz w:val="24"/>
              </w:rPr>
              <w:t>З 08.04.2011 року  по 08.07.2011 рок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Для проведення  базового відстеження використовувався один метод одержання результатів відстеження – статистичний</w:t>
            </w:r>
            <w:r>
              <w:rPr>
                <w:b/>
                <w:sz w:val="24"/>
                <w:lang w:val="uk-UA"/>
              </w:rPr>
              <w:t xml:space="preserve">     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більшення кількості укладених договорів оренди  земельних ділянок приведе до збільшення надходжень до сільського бюджету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ховуючи цілі регулювання, для відстеження результативності регуляторного акта визначено такі показники результативності 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повнюваність сільського бюджету;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кількість громадян,які уклали договори оренди земельних ділянок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 xml:space="preserve">Якісні показники результативності даного регуляторного акту-збільшення надходжень до сільського бюджету.  </w:t>
            </w:r>
          </w:p>
          <w:p>
            <w:pPr>
              <w:pStyle w:val="Normal"/>
              <w:ind w:left="0" w:right="0" w:firstLine="708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ні показники результативності даного регуляторного акту-   </w:t>
            </w:r>
            <w:r>
              <w:rPr>
                <w:sz w:val="24"/>
                <w:szCs w:val="28"/>
                <w:lang w:val="uk-UA"/>
              </w:rPr>
              <w:t>збільшення кількості громадян,які уклали договори оренди земельних ділянок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цього регуляторного акту</w:t>
            </w:r>
            <w:r>
              <w:rPr>
                <w:color w:val="333333"/>
                <w:sz w:val="24"/>
                <w:lang w:val="uk-UA"/>
              </w:rPr>
              <w:t xml:space="preserve"> дасть можливість справедливо підійти до нарахування орендної плати за взяті в оренду земельні ділянк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color w:val="333333"/>
                <w:sz w:val="24"/>
                <w:lang w:val="uk-UA"/>
              </w:rPr>
              <w:t>В результаті впровадження регуляторного акта будуть досліджуватись та вивчатись наступні показник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бсяг коштів,які надійшли до сільського бюджету від орендної плати за земельні ділянки;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ількість громадян,які уклали договори оренди земельнтх ділянок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 ефективності прийнятого рішення визначеними вище показниками буде здійснено шляхом проведення відповідного статистичного  аналізу з моменту його запровадженн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сільської ради                                                Г.І.Наум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емлевпорядник                                                              Г.О.Люль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/>
      <w:bCs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12:00Z</dcterms:created>
  <dc:creator>user</dc:creator>
  <dc:description/>
  <dc:language>en-US</dc:language>
  <cp:lastModifiedBy>user</cp:lastModifiedBy>
  <cp:lastPrinted>2008-02-04T16:34:00Z</cp:lastPrinted>
  <dcterms:modified xsi:type="dcterms:W3CDTF">2008-11-10T07:34:00Z</dcterms:modified>
  <cp:revision>6</cp:revision>
  <dc:subject/>
  <dc:title>Звіт про відстеження результативності </dc:title>
</cp:coreProperties>
</file>